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認識事奉</w:t>
      </w:r>
      <w:r>
        <w:rPr>
          <w:rFonts w:eastAsia="標楷體" w:cs="標楷體" w:ascii="標楷體" w:hAnsi="標楷體"/>
          <w:sz w:val="52"/>
          <w:szCs w:val="52"/>
        </w:rPr>
        <w:t>(3)—</w:t>
      </w:r>
      <w:r>
        <w:rPr>
          <w:rFonts w:ascii="標楷體" w:hAnsi="標楷體" w:cs="標楷體" w:eastAsia="標楷體"/>
          <w:sz w:val="52"/>
          <w:szCs w:val="52"/>
        </w:rPr>
        <w:t>事奉的鑑戒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</w:rPr>
        <w:t>19-8-200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color w:val="000000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color w:val="000000"/>
                <w:sz w:val="28"/>
                <w:szCs w:val="28"/>
              </w:rPr>
              <w:t>事奉的真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color w:val="000000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color w:val="000000"/>
                <w:sz w:val="28"/>
                <w:szCs w:val="28"/>
              </w:rPr>
              <w:t>事奉的榜樣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color w:val="FFFFFF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color w:val="FFFFFF"/>
                <w:sz w:val="28"/>
                <w:szCs w:val="28"/>
              </w:rPr>
              <w:t>事奉的鑑戒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sz w:val="28"/>
                <w:szCs w:val="28"/>
              </w:rPr>
              <w:t>事奉的方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引言：你認為一個不蒙悅納的事奉人員，有甚麼特質？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你認為事奉上有什麼事情不能做，要切忌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聖經的提醒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不可事奉偶像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跪拜那些像，也不可事奉他，因為我耶和華你的神是忌邪的神。恨我的，我必追討他的罪，自父及子，直到三四代；」出</w:t>
      </w:r>
      <w:r>
        <w:rPr>
          <w:rFonts w:eastAsia="標楷體" w:cs="標楷體" w:ascii="標楷體" w:hAnsi="標楷體"/>
          <w:sz w:val="32"/>
          <w:szCs w:val="32"/>
        </w:rPr>
        <w:t>20: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不可照外邦風俗事奉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不可照他們那樣事奉耶和華你們的神。」申</w:t>
      </w:r>
      <w:r>
        <w:rPr>
          <w:rFonts w:eastAsia="標楷體" w:cs="標楷體" w:ascii="標楷體" w:hAnsi="標楷體"/>
          <w:sz w:val="32"/>
          <w:szCs w:val="32"/>
        </w:rPr>
        <w:t>12: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能事奉兩個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20955</wp:posOffset>
                </wp:positionV>
                <wp:extent cx="1190625" cy="1280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060" cy="1169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060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75pt;height:100.8pt;mso-wrap-distance-left:9.05pt;mso-wrap-distance-right:9.05pt;mso-wrap-distance-top:0pt;mso-wrap-distance-bottom:0pt;margin-top: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060" cy="1169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060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個人不能事奉兩個主；不是惡這個，愛那個，就是重這個，輕那個。你們不能又事奉神，又事奉瑪門（瑪門：財利的意思）。」太</w:t>
      </w:r>
      <w:r>
        <w:rPr>
          <w:rFonts w:eastAsia="標楷體" w:cs="標楷體" w:ascii="標楷體" w:hAnsi="標楷體"/>
          <w:sz w:val="32"/>
          <w:szCs w:val="32"/>
        </w:rPr>
        <w:t>6:2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不可懶惰服事主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殷勤不可懶惰。要心裡火熱，常常服事主。」羅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不可只眼前服事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只在眼前事奉，像是討人喜歡的，要像基督的僕人，從心裡遵行神的旨意。」弗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作僕人的，要凡事聽從你們肉身的主人，不要只在眼前事奉，像是討人喜歡的，總要存心誠實敬畏主。」西</w:t>
      </w:r>
      <w:r>
        <w:rPr>
          <w:rFonts w:eastAsia="標楷體" w:cs="標楷體" w:ascii="標楷體" w:hAnsi="標楷體"/>
          <w:sz w:val="32"/>
          <w:szCs w:val="32"/>
        </w:rPr>
        <w:t>3:2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不發怨言服事肢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互相款待，不發怨言。」彼前</w:t>
      </w:r>
      <w:r>
        <w:rPr>
          <w:rFonts w:eastAsia="標楷體" w:cs="標楷體" w:ascii="標楷體" w:hAnsi="標楷體"/>
          <w:sz w:val="32"/>
          <w:szCs w:val="32"/>
        </w:rPr>
        <w:t>4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不是勉強事奉神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務要牧養在你們中間神的群羊，按著神旨意照管他們；不是出於勉強，乃是出於甘心；也不是因為貪財，乃是出於樂意；」彼前</w:t>
      </w:r>
      <w:r>
        <w:rPr>
          <w:rFonts w:eastAsia="標楷體" w:cs="標楷體" w:ascii="標楷體" w:hAnsi="標楷體"/>
          <w:sz w:val="32"/>
          <w:szCs w:val="32"/>
        </w:rPr>
        <w:t>5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不是出於貪財事奉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務要牧養在你們中間神的群羊，按著神旨意照管他們；不是出於勉強，乃是出於甘心；也不是因為貪財，乃是出於樂意；」彼前</w:t>
      </w:r>
      <w:r>
        <w:rPr>
          <w:rFonts w:eastAsia="標楷體" w:cs="標楷體" w:ascii="標楷體" w:hAnsi="標楷體"/>
          <w:sz w:val="32"/>
          <w:szCs w:val="32"/>
        </w:rPr>
        <w:t>5: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事奉的鑑戒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1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撒但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驕傲自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33655</wp:posOffset>
                </wp:positionV>
                <wp:extent cx="865505" cy="1075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" cy="964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15pt;height:84.65pt;mso-wrap-distance-left:9.05pt;mso-wrap-distance-right:9.05pt;mso-wrap-distance-top:0pt;mso-wrap-distance-bottom:0pt;margin-top:2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" cy="964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是那受膏遮掩約櫃的基路伯；我將你安置在神的聖山上；你在發光如火的寶石中間往來。」結</w:t>
      </w:r>
      <w:r>
        <w:rPr>
          <w:rFonts w:eastAsia="標楷體" w:cs="標楷體" w:ascii="標楷體" w:hAnsi="標楷體"/>
          <w:sz w:val="32"/>
          <w:szCs w:val="32"/>
        </w:rPr>
        <w:t>28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撒但原是受造的基路伯，是在神面前侍立的天使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有美善的恩賜仍不滿足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子啊，你為推羅王作起哀歌，說主耶和華如此說：你無所不備，智慧充足，全然美麗。」結</w:t>
      </w:r>
      <w:r>
        <w:rPr>
          <w:rFonts w:eastAsia="標楷體" w:cs="標楷體" w:ascii="標楷體" w:hAnsi="標楷體"/>
          <w:sz w:val="32"/>
          <w:szCs w:val="32"/>
        </w:rPr>
        <w:t>28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牠也有完備的恩賜：無所不備、智慧充足、善於奏鼓笛，也有如此親近神的經歷，但牠仍不滿足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崇高的地位仍要自高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人子啊，你對推羅君王說，主耶和華如此說：因你心裡高傲，說：我是神；我在海中坐神之位。你雖然居心自比神，也不過是人，並不是神！」結</w:t>
      </w:r>
      <w:r>
        <w:rPr>
          <w:rFonts w:eastAsia="標楷體" w:cs="標楷體" w:ascii="標楷體" w:hAnsi="標楷體"/>
          <w:sz w:val="32"/>
          <w:szCs w:val="32"/>
        </w:rPr>
        <w:t>28:1-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明亮之星，早晨之子啊，你何竟從天墜落？你這攻敗列國的何竟被砍倒在地上？你心裡曾說：我要升到天上；我要高舉我的寶座在神眾星以上；我要坐在聚會的山上，在北方的極處。我要升到高雲之上；我要與至上者同等。」賽</w:t>
      </w:r>
      <w:r>
        <w:rPr>
          <w:rFonts w:eastAsia="標楷體" w:cs="標楷體" w:ascii="標楷體" w:hAnsi="標楷體"/>
          <w:sz w:val="32"/>
          <w:szCs w:val="32"/>
        </w:rPr>
        <w:t>14:12-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牠本來是侍立在神面前的天使，有崇高地位，但仍心裡高傲，欲與神同等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而事奉的資格終被取消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你貿易很多，就被強暴的事充滿，以致犯罪，所以我因你褻瀆聖地，就從神的山驅逐你。遮掩約櫃的基路伯啊，我已將你從發光如火的寶石中除滅。」結</w:t>
      </w:r>
      <w:r>
        <w:rPr>
          <w:rFonts w:eastAsia="標楷體" w:cs="標楷體" w:ascii="標楷體" w:hAnsi="標楷體"/>
          <w:sz w:val="32"/>
          <w:szCs w:val="32"/>
        </w:rPr>
        <w:t>28:1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魔鬼原來是天使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因牠犯罪被神驅逐到空中，成了魔鬼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2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該隱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行為不好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行得不好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行得好，豈不蒙悅納？你若行得不好，罪就伏在門前。他必戀慕你，你卻要制伏他。」創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該隱若行得好，他獻的祭必蒙悅納，但神這樣說，可能表明他平時的生活與行為為人不好，所以獻的祭不蒙神悅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嫉恨弟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只是看不中該隱和他的供物。該隱就大大的發怒，變了臉色。」創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聽提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行得好，豈不蒙悅納？你若行得不好，罪就伏在門前。他必戀慕你，你卻要制伏他。」創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已提醒該隱罪可伏在他的門前，他仍不警覺，至終殺了亞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隱藏罪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84455</wp:posOffset>
                </wp:positionV>
                <wp:extent cx="1598930" cy="1432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13220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pt;height:112.8pt;mso-wrap-distance-left:9.05pt;mso-wrap-distance-right:9.05pt;mso-wrap-distance-top:0pt;mso-wrap-distance-bottom:0pt;margin-top: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13220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該隱說：「你兄弟亞伯在那裡？」他說：「我不知道！我豈是看守我兄弟的嗎？」」創</w:t>
      </w:r>
      <w:r>
        <w:rPr>
          <w:rFonts w:eastAsia="標楷體" w:cs="標楷體" w:ascii="標楷體" w:hAnsi="標楷體"/>
          <w:sz w:val="32"/>
          <w:szCs w:val="32"/>
        </w:rPr>
        <w:t>4: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3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拿答與亞比戶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從俗不潔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A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獻凡火的錯誤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倫的兒子拿答、亞比戶各拿自己的香爐，盛上火，加上香，在耶和華面前獻上凡火，是耶和華沒有吩咐他們的，就有火從耶和華面前出來，把他們燒滅，他們就死在耶和華面前。」利</w:t>
      </w:r>
      <w:r>
        <w:rPr>
          <w:rFonts w:eastAsia="標楷體" w:cs="標楷體" w:ascii="標楷體" w:hAnsi="標楷體"/>
          <w:sz w:val="32"/>
          <w:szCs w:val="32"/>
        </w:rPr>
        <w:t xml:space="preserve">10:1-2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這「火」不是從燔祭上得的，是凡火，他們用凡火燒香，沒有照神吩咐祭祀神，結果有火從神面前出來，把他們燒滅，他們就死在神面前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拿答及亞比戶雖有職份，雖有熱心，但不照神吩咐仍不蒙悅納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B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惹神怒的原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有爐火卻是從世俗來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不是用壇上的火，是用世俗而來的火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有經歷卻不曉得掌握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曾見過以色列人用金牛犢錯誤的方式敬拜神，惹神發怒，但今次也用錯誤的敬拜方式事奉神！他們當見到祭壇的供物是用天上的火燒著的，為何不將香爐放在上，讓天上的火燃燒香呢！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有訓誨卻不徹底遵從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神已吩咐之前的供物是要在神的壇前燒的，為何以香作的供物卻不在壇上被然燒！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 xml:space="preserve">有擺上卻仍有己意思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用自己方式擺上自己的供物！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 xml:space="preserve">有尊榮卻不敬畏真神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剛成了承接祭司之禮，有從神而來的尊榮，卻不懂敬畏神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4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米利暗與亞倫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嫉妒同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A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至親的毀謗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無理的毀謗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摩西娶了古實女子為妻。米利暗和亞倫因他所娶的古實女子就毀謗他。」民</w:t>
      </w:r>
      <w:r>
        <w:rPr>
          <w:rFonts w:eastAsia="標楷體" w:cs="標楷體" w:ascii="標楷體" w:hAnsi="標楷體"/>
          <w:sz w:val="32"/>
          <w:szCs w:val="32"/>
        </w:rPr>
        <w:t xml:space="preserve">12:1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摩西甘心和那人同住；那人把他的女兒西坡拉給摩西為妻。」出</w:t>
      </w:r>
      <w:r>
        <w:rPr>
          <w:rFonts w:eastAsia="標楷體" w:cs="標楷體" w:ascii="標楷體" w:hAnsi="標楷體"/>
          <w:sz w:val="32"/>
          <w:szCs w:val="32"/>
        </w:rPr>
        <w:t xml:space="preserve">2:21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摩西所娶的古實女子，可能是出埃及記所題的米甸女子，有文獻指出米甸等於古實，因當時律法仍未設立，而且此女子及她的父親也是認識神的，並且向神獻詩，米利暗和亞倫沒理由指責摩西的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嫉妒的主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說：「難道耶和華單與摩西說話，不也與我們說話嗎？」這話耶和華聽見了。」民</w:t>
      </w:r>
      <w:r>
        <w:rPr>
          <w:rFonts w:eastAsia="標楷體" w:cs="標楷體" w:ascii="標楷體" w:hAnsi="標楷體"/>
          <w:sz w:val="32"/>
          <w:szCs w:val="32"/>
        </w:rPr>
        <w:t xml:space="preserve">12:2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真正毀謗的原因是嫉妒，嫉妒摩西可以為領申袖，可以真接從神得誡命。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不怕的表現 </w:t>
      </w:r>
    </w:p>
    <w:p>
      <w:pPr>
        <w:pStyle w:val="Normal"/>
        <w:spacing w:lineRule="exact" w:line="400"/>
        <w:ind w:left="1620" w:hanging="0"/>
        <w:rPr/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要與他面對面說話，乃是明說，不用謎語，並且他必見我的形像。你們毀謗我的僕人摩西，為何不懼怕呢？」民</w:t>
      </w:r>
      <w:r>
        <w:rPr>
          <w:rFonts w:eastAsia="標楷體" w:cs="標楷體" w:ascii="標楷體" w:hAnsi="標楷體"/>
          <w:sz w:val="32"/>
          <w:szCs w:val="32"/>
        </w:rPr>
        <w:t xml:space="preserve">12:8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因他們不怕攻擊神的僕人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B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摩西的反應 </w:t>
      </w:r>
    </w:p>
    <w:p>
      <w:pPr>
        <w:pStyle w:val="Normal"/>
        <w:spacing w:lineRule="exact" w:line="400"/>
        <w:ind w:left="1260" w:hanging="0"/>
        <w:rPr/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（摩西為人極其謙和，勝過世上的眾人。）」民</w:t>
      </w:r>
      <w:r>
        <w:rPr>
          <w:rFonts w:eastAsia="標楷體" w:cs="標楷體" w:ascii="標楷體" w:hAnsi="標楷體"/>
          <w:sz w:val="32"/>
          <w:szCs w:val="32"/>
        </w:rPr>
        <w:t xml:space="preserve">12:3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摩西極其謙和，不計較，不反駁，不自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雖自己有理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sz w:val="26"/>
          <w:szCs w:val="26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C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真神的回應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260" w:hanging="0"/>
        <w:rPr/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在雲柱中降臨，站在會幕門口，召亞倫和米利暗，二人就出來了。耶和華說：「你們且聽我的話：你們中間若有先知，我耶和華必在異象中向他顯現，在夢中與他說話。我的僕人摩西不是這樣；他是在我全家盡忠的。我要與他面對面說話，乃是明說，不用謎語，並且他必見我的形像。你們毀謗我的僕人摩西，為何不懼怕呢？」耶和華就向他們二人發怒而去。雲彩從會幕上挪開了，不料，米利暗長了大痲瘋，有雪那樣白。亞倫一看米利暗長了大痲瘋。」</w:t>
      </w:r>
      <w:r>
        <w:rPr>
          <w:rFonts w:eastAsia="標楷體" w:cs="標楷體" w:ascii="標楷體" w:hAnsi="標楷體"/>
          <w:sz w:val="32"/>
          <w:szCs w:val="32"/>
        </w:rPr>
        <w:t xml:space="preserve">12:5-10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對被毀謗者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神會維護，並且在攻擊者前讚賞摩西的忠心，神是特別與他同在的。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對攻擊者 </w:t>
      </w:r>
    </w:p>
    <w:p>
      <w:pPr>
        <w:pStyle w:val="Normal"/>
        <w:spacing w:lineRule="exact" w:line="400"/>
        <w:ind w:left="1620" w:hanging="0"/>
        <w:rPr/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會發怒，令米利暗長大麻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5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巴蘭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偏行己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「他們有禍了！因為走了該隱的道路，又為利往巴蘭的錯謬裡直奔，並在可拉的背叛中滅亡了。」猶 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1:11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「他們離棄正路，就走差了，隨從比珥之子巴蘭的路。巴蘭就是那貪愛不義之工價的先知。」彼後 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2:15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「以色列人向亞摩利人所行的一切事，西撥的兒子巴勒都看見了。摩押人因以色列民甚多，就大大懼怕，心內憂急，對米甸的長老說：「現在這眾人要把我們四圍所有的一概餂盡，就如牛餂盡田間的草一般。」那時西撥的兒子巴勒作摩押王。他差遣使者往大河邊的毗奪去，到比珥的兒子巴蘭本鄉那裡，召巴蘭來，說：「有一宗民從埃及出來，遮滿地面，與我對居。這民比我強盛，現在求你來為我咒詛他們，或者我能得勝，攻打他們，趕出此地。因為我知道，你為誰祝福，誰就得福；你咒詛誰，誰就受咒詛。」民 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22:2-6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～當以色列民走曠野路時，摩押王因懼怕他們，而求先知巴蘭咒詛選民。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A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清楚神旨意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------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仍再問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神對巴蘭說：「你不可同他們去，也不可咒詛那民，因為那民是蒙福的。」</w:t>
      </w:r>
      <w:r>
        <w:rPr>
          <w:rFonts w:ascii="標楷體" w:hAnsi="標楷體" w:cs="標楷體" w:eastAsia="標楷體"/>
          <w:sz w:val="32"/>
          <w:szCs w:val="32"/>
        </w:rPr>
        <w:t>民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22:12 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巴蘭回答巴勒的臣僕說：「巴勒就是將他滿屋的金銀給我，我行大事小事也不得越過耶和華我神的命。現在我請你們今夜在這裡住宿，等我得知耶和華還要對我說什麼。」當夜，神臨到巴蘭那裡，說：「這些人若來召你，你就起來同他們去，你只要遵行我對你所說的話。」民</w:t>
      </w:r>
      <w:r>
        <w:rPr>
          <w:rFonts w:eastAsia="標楷體" w:cs="標楷體" w:ascii="標楷體" w:hAnsi="標楷體"/>
          <w:sz w:val="32"/>
          <w:szCs w:val="32"/>
        </w:rPr>
        <w:t xml:space="preserve">22:18-20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巴蘭很清楚神的旨意是「不可咒詛那民」，命令是十分清楚，但他見到尊榮財物的吸引，仍再求問神，想嘗試扭轉神的心意。 </w:t>
      </w:r>
    </w:p>
    <w:p>
      <w:pPr>
        <w:pStyle w:val="Web"/>
        <w:spacing w:lineRule="exact" w:line="26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B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清楚行不通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------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仍再試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巴蘭對巴勒說：「你在這裡給我築七座壇，為我預備七隻公牛，七隻公羊。」巴勒照巴蘭的話行了。巴勒和巴蘭在每座壇上獻一隻公牛，一隻公羊。巴蘭對巴勒說：「你站在你的燔祭旁邊，我且往前去，或者耶和華來迎見我。他指示我什麼，我必告訴你。」於是巴蘭上一淨光的高處。」民</w:t>
      </w:r>
      <w:r>
        <w:rPr>
          <w:rFonts w:eastAsia="標楷體" w:cs="標楷體" w:ascii="標楷體" w:hAnsi="標楷體"/>
          <w:sz w:val="32"/>
          <w:szCs w:val="32"/>
        </w:rPr>
        <w:t xml:space="preserve">23:1-3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勒對巴蘭說：「你向我做的是什麼事呢？我領你來咒詛我的仇敵，不料，你竟為他們祝福。」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他回答說：「耶和華傳給我的話，我能不謹慎傳說嗎？」民 </w:t>
      </w:r>
      <w:r>
        <w:rPr>
          <w:rFonts w:eastAsia="標楷體" w:cs="標楷體" w:ascii="標楷體" w:hAnsi="標楷體"/>
          <w:sz w:val="32"/>
          <w:szCs w:val="32"/>
        </w:rPr>
        <w:t xml:space="preserve">23:11-12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勒說：「求你同我往別處去，在那裡可以看見他們；你不能全看見，只能看見他們邊界上的人。在那裡要為我咒詛他們。」民 </w:t>
      </w:r>
      <w:r>
        <w:rPr>
          <w:rFonts w:eastAsia="標楷體" w:cs="標楷體" w:ascii="標楷體" w:hAnsi="標楷體"/>
          <w:sz w:val="32"/>
          <w:szCs w:val="32"/>
        </w:rPr>
        <w:t xml:space="preserve">23:13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勒對巴蘭說：「你一點不要咒詛他們，也不要為他們祝福。」巴蘭回答巴勒說：「我豈不是告訴你說『凡耶和華所說的，我必須遵行』嗎？」民 </w:t>
      </w:r>
      <w:r>
        <w:rPr>
          <w:rFonts w:eastAsia="標楷體" w:cs="標楷體" w:ascii="標楷體" w:hAnsi="標楷體"/>
          <w:sz w:val="32"/>
          <w:szCs w:val="32"/>
        </w:rPr>
        <w:t xml:space="preserve">23:25-26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勒對巴蘭說：「來吧，我領你往別處去，或者神喜歡你在那裡為我咒詛他們。」民 </w:t>
      </w:r>
      <w:r>
        <w:rPr>
          <w:rFonts w:eastAsia="標楷體" w:cs="標楷體" w:ascii="標楷體" w:hAnsi="標楷體"/>
          <w:sz w:val="32"/>
          <w:szCs w:val="32"/>
        </w:rPr>
        <w:t xml:space="preserve">23:27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當巴蘭嘗試想咒詛選民時，結果不由自主的說出祝福之話，他經歷過行不通仍再試。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C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清楚神不悅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------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仍想得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蘭見耶和華喜歡賜福與以色列，就不像前兩次去求法術，卻面向曠野。巴蘭舉目，看見以色列人照著支派居住。神的靈就臨到他身上。」民 </w:t>
      </w:r>
      <w:r>
        <w:rPr>
          <w:rFonts w:eastAsia="標楷體" w:cs="標楷體" w:ascii="標楷體" w:hAnsi="標楷體"/>
          <w:sz w:val="32"/>
          <w:szCs w:val="32"/>
        </w:rPr>
        <w:t xml:space="preserve">24:1-2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巴勒向巴蘭生氣，就拍起手來，對巴蘭說：「我召你來為我咒詛仇敵，不料，你這三次竟為他們祝福。」民 </w:t>
      </w:r>
      <w:r>
        <w:rPr>
          <w:rFonts w:eastAsia="標楷體" w:cs="標楷體" w:ascii="標楷體" w:hAnsi="標楷體"/>
          <w:sz w:val="32"/>
          <w:szCs w:val="32"/>
        </w:rPr>
        <w:t xml:space="preserve">24:10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巴蘭是知道神喜歡賜福選民，他明顯知道自己所行的是神不喜悅，但他仍想得巴勒的好處，果今次不照前兩次方法求問，直接要咒詛選結果最後也行不通，咒詛至終化為祝福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6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以利家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不尊重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A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以利兩兒子藐視神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藐視神的存在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利的兩個兒子是惡人，不認識耶和華。」撒上</w:t>
      </w:r>
      <w:r>
        <w:rPr>
          <w:rFonts w:eastAsia="標楷體" w:cs="標楷體" w:ascii="標楷體" w:hAnsi="標楷體"/>
          <w:sz w:val="32"/>
          <w:szCs w:val="32"/>
        </w:rPr>
        <w:t xml:space="preserve">2:12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以利兩兒子在神的會幕前服事神，會幕內有神的約櫃，代表神的同在，人當認識祂，敬畏祂，但他們是惡人，藐視神的</w:t>
      </w:r>
      <w:r>
        <w:rPr>
          <w:sz w:val="26"/>
          <w:szCs w:val="26"/>
        </w:rPr>
        <w:t>存在</w:t>
      </w:r>
      <w:r>
        <w:rPr>
          <w:rFonts w:ascii="標楷體" w:hAnsi="標楷體" w:cs="標楷體" w:eastAsia="標楷體"/>
          <w:sz w:val="32"/>
          <w:szCs w:val="32"/>
        </w:rPr>
        <w:t xml:space="preserve">，將神拋在腦後，不認識祂的可畏與實在，公然在會幕行惡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藐視神的祭物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二祭司待百姓是這樣的規矩：凡有人獻祭，正煮肉的時候，祭司的僕人就來，手拿三齒的叉子，將叉子往罐裡，或鼎裡，或釜裡，或鍋裡一插，插上來的肉，祭司都取了去。凡上到示羅的以色列人，他們都是這樣看待。」撒上</w:t>
      </w:r>
      <w:r>
        <w:rPr>
          <w:rFonts w:eastAsia="標楷體" w:cs="標楷體" w:ascii="標楷體" w:hAnsi="標楷體"/>
          <w:sz w:val="32"/>
          <w:szCs w:val="32"/>
        </w:rPr>
        <w:t xml:space="preserve">2:13-14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如此，這二少年人的罪在耶和華面前甚重了，因為他們藐視耶和華的祭物（或作：他們使人厭棄給耶和華獻祭）。」撒上</w:t>
      </w:r>
      <w:r>
        <w:rPr>
          <w:rFonts w:eastAsia="標楷體" w:cs="標楷體" w:ascii="標楷體" w:hAnsi="標楷體"/>
          <w:sz w:val="32"/>
          <w:szCs w:val="32"/>
        </w:rPr>
        <w:t xml:space="preserve">2:17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祭物是分別為聖獻給神，是屬神的，但他們竟私下取去作肥己之用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藐視神的律例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又在未燒脂油以前，祭司的僕人就來對獻祭的人說：「將肉給祭司，叫他烤吧。他不要煮過的，要生的。」獻祭的人若說：「必須先燒脂油，然後你可以隨意取肉。」僕人就說：「你立時給我，不然我便搶去。」撒上</w:t>
      </w:r>
      <w:r>
        <w:rPr>
          <w:rFonts w:eastAsia="標楷體" w:cs="標楷體" w:ascii="標楷體" w:hAnsi="標楷體"/>
          <w:sz w:val="32"/>
          <w:szCs w:val="32"/>
        </w:rPr>
        <w:t xml:space="preserve">2:15-16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祭司要在壇上焚燒，作為馨香火祭的食物。脂油都是耶和華的。」利</w:t>
      </w:r>
      <w:r>
        <w:rPr>
          <w:rFonts w:eastAsia="標楷體" w:cs="標楷體" w:ascii="標楷體" w:hAnsi="標楷體"/>
          <w:sz w:val="32"/>
          <w:szCs w:val="32"/>
        </w:rPr>
        <w:t xml:space="preserve">3:16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百姓也熟悉律例，知道脂油是屬神的，但他們藐視神的律例，連脂油和肉也要奪去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 xml:space="preserve">藐視神的聖潔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利年甚老邁，聽見他兩個兒子待以色列眾人的事，又聽見他們與會幕門前伺候的婦人苟合，」撒上</w:t>
      </w:r>
      <w:r>
        <w:rPr>
          <w:rFonts w:eastAsia="標楷體" w:cs="標楷體" w:ascii="標楷體" w:hAnsi="標楷體"/>
          <w:sz w:val="32"/>
          <w:szCs w:val="32"/>
        </w:rPr>
        <w:t xml:space="preserve">2:22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他們竟然可以與會幕門前伺候的婦女苟合，神是聖潔，人卻在神前行淫亂的事！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 xml:space="preserve">藐視神的管教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兒啊，不可這樣！我聽見你們的風聲不好，你們使耶和華的百姓犯了罪。人若得罪人，有士師審判他；人若得罪耶和華，誰能為他祈求呢？」然而他們還是不聽父親的話，因為耶和華想要殺他們。」撒上</w:t>
      </w:r>
      <w:r>
        <w:rPr>
          <w:rFonts w:eastAsia="標楷體" w:cs="標楷體" w:ascii="標楷體" w:hAnsi="標楷體"/>
          <w:sz w:val="32"/>
          <w:szCs w:val="32"/>
        </w:rPr>
        <w:t xml:space="preserve">2:24-25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以利也勸戒他們不可行惡，神會有審判，但他們不聽，不理會神的怒氣與管教。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 xml:space="preserve">藐視神的賞賜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有神人來見以利，對他說：「耶和華如此說：『你祖父在埃及法老家作奴僕的時候，我不是向他們顯現嗎？在以色列眾支派中，我不是揀選人作我的祭司，使他燒香，在我壇上獻祭，在我面前穿以弗得，又將以色列人所獻的火祭都賜給你父家嗎？」撒上</w:t>
      </w:r>
      <w:r>
        <w:rPr>
          <w:rFonts w:eastAsia="標楷體" w:cs="標楷體" w:ascii="標楷體" w:hAnsi="標楷體"/>
          <w:sz w:val="32"/>
          <w:szCs w:val="32"/>
        </w:rPr>
        <w:t xml:space="preserve">2:27-28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「神人」是神所差遣的人，通常是指先知，他提出神已將榮耀的職份及火祭的肉都給予以利家，但他們雨個兒子仍不滿足，仍不重視此賞賜，仍要用自己的方法強奪百姓獻給神的祭物。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B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以利不尊重神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所吩咐獻在我居所的祭物，你們為何踐踏？尊重你的兒子過於尊重我，將我民以色列所獻美好的祭物肥己呢？」撒上</w:t>
      </w:r>
      <w:r>
        <w:rPr>
          <w:rFonts w:eastAsia="標楷體" w:cs="標楷體" w:ascii="標楷體" w:hAnsi="標楷體"/>
          <w:sz w:val="32"/>
          <w:szCs w:val="32"/>
        </w:rPr>
        <w:t xml:space="preserve">2:29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以利的問題是尊重兒子多於尊重神，從以下表現見到他的不尊重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沒有禁止他們惡行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曾告訴他必永遠降罰與他的家，因他知道兒子作孽，自招咒詛，卻不禁止他們。」撒上</w:t>
      </w:r>
      <w:r>
        <w:rPr>
          <w:rFonts w:eastAsia="標楷體" w:cs="標楷體" w:ascii="標楷體" w:hAnsi="標楷體"/>
          <w:sz w:val="32"/>
          <w:szCs w:val="32"/>
        </w:rPr>
        <w:t xml:space="preserve">3:13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以利雖有勸戒兒子，但卻沒有運用作為父親、士師、大祭司的職份禁止他們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沒有當眾殺死他們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「人若有頑梗悖逆的兒子，不聽從父母的話，他們雖懲治他，他仍不聽從，父母就要抓住他，將他帶到本地的城門、本城的長老那裡，對長老說：『我們這兒子頑梗悖逆，不聽從我們的話，是貪食好酒的人。』 本城的眾人就要用石頭將他打死。這樣，就把那惡從你們中間除掉，以色列眾人都要聽見害怕。」」申</w:t>
      </w:r>
      <w:r>
        <w:rPr>
          <w:rFonts w:eastAsia="標楷體" w:cs="標楷體" w:ascii="標楷體" w:hAnsi="標楷體"/>
          <w:sz w:val="32"/>
          <w:szCs w:val="32"/>
        </w:rPr>
        <w:t xml:space="preserve">21:18-21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他的兒子明顯是頑梗悖逆，並且與婦女苟合，作為領袖的以利，應行神的吩咐，在眾人面前用石頭打死他們，以利卻沒有。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沒有停止他們職份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兒子行惡，以利應停他們職份，但他竟容許兒子們繼續作祭司，繼續藐視神的祭物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 xml:space="preserve">沒有鄭重神的警告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之後神提出對以利家的審判，但以利沒因此而改變對他兒子的態度，仍然是尊重兒子多於神，沒有禁止他們的惡行。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C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 xml:space="preserve">神的折斷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其後裔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死在中年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日子必到，我要折斷你的膀臂和你父家的膀臂，使你家中沒有一個老年人。在神使以色列人享福的時候，你必看見我居所的敗落。在你家中必永遠沒有一個老年人。我必不從我壇前滅盡你家中的人；那未滅的必使你眼目乾癟、心中憂傷。你家中所生的人都必死在中年。」撒上</w:t>
      </w:r>
      <w:r>
        <w:rPr>
          <w:rFonts w:eastAsia="標楷體" w:cs="標楷體" w:ascii="標楷體" w:hAnsi="標楷體"/>
          <w:sz w:val="32"/>
          <w:szCs w:val="32"/>
        </w:rPr>
        <w:t xml:space="preserve">2:31-33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其兒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同一日死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的兩個兒子何弗尼、非尼哈所遭遇的事可作你的證據：他們二人必一日同死。」撒上</w:t>
      </w:r>
      <w:r>
        <w:rPr>
          <w:rFonts w:eastAsia="標楷體" w:cs="標楷體" w:ascii="標楷體" w:hAnsi="標楷體"/>
          <w:sz w:val="32"/>
          <w:szCs w:val="32"/>
        </w:rPr>
        <w:t xml:space="preserve">2:34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其職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被人取替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要為自己立一個忠心的祭司；他必照我的心意而行。我要為他建立堅固的家；他必永遠行在我的受膏者面前。你家所剩下的人都必來叩拜他，求塊銀子，求個餅，說：求你賜我祭司的職分，好叫我得點餅吃。」撒上</w:t>
      </w:r>
      <w:r>
        <w:rPr>
          <w:rFonts w:eastAsia="標楷體" w:cs="標楷體" w:ascii="標楷體" w:hAnsi="標楷體"/>
          <w:sz w:val="32"/>
          <w:szCs w:val="32"/>
        </w:rPr>
        <w:t xml:space="preserve">2:35-36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王對祭司亞比亞他說：「你回亞拿突歸自己的田地去吧！你本是該死的，但因你在我父親大衛面前抬過主耶和華的約櫃，又與我父親同受一切苦難，所以我今日不將你殺死。」所羅門就革除亞比亞他，不許他作耶和華的祭司。這樣，便應驗耶和華在示羅論以利家所說的話。」王上</w:t>
      </w:r>
      <w:r>
        <w:rPr>
          <w:rFonts w:eastAsia="標楷體" w:cs="標楷體" w:ascii="標楷體" w:hAnsi="標楷體"/>
          <w:sz w:val="32"/>
          <w:szCs w:val="32"/>
        </w:rPr>
        <w:t xml:space="preserve">2:26-27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王就立耶何耶大的兒子比拿雅作元帥，代替約押，又使祭司撒督代替亞比亞他。」王上</w:t>
      </w:r>
      <w:r>
        <w:rPr>
          <w:rFonts w:eastAsia="標楷體" w:cs="標楷體" w:ascii="標楷體" w:hAnsi="標楷體"/>
          <w:sz w:val="32"/>
          <w:szCs w:val="32"/>
        </w:rPr>
        <w:t xml:space="preserve">2:35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以利家作祭司的職份終被奪去，由忠心的祭司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撒督及其一家取代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7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以色列人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心不專一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事奉別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古時折斷你的軛，解開你的繩索。你說：我必不事奉耶和華；因為你在各高岡上、各青翠樹下屈身行淫（或作：我在古時折斷你的軛，解開你的繩索，你就說：我必不事奉別神。誰知你在各高岡上、各青翠樹下仍屈身行淫）。」耶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不</w:t>
      </w:r>
      <w:r>
        <w:rPr>
          <w:rFonts w:ascii="標楷體" w:hAnsi="標楷體" w:cs="標楷體" w:eastAsia="標楷體"/>
          <w:sz w:val="32"/>
          <w:szCs w:val="32"/>
        </w:rPr>
        <w:t>能</w:t>
      </w:r>
      <w:r>
        <w:rPr>
          <w:rFonts w:ascii="標楷體" w:hAnsi="標楷體" w:cs="標楷體" w:eastAsia="標楷體"/>
          <w:sz w:val="32"/>
          <w:szCs w:val="32"/>
        </w:rPr>
        <w:t>專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新細明體;PMingLiU" w:ascii="新細明體;PMingLiU" w:hAnsi="新細明體;PMingLiU"/>
          <w:kern w:val="0"/>
        </w:rPr>
        <w:t xml:space="preserve">  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他們直到如今仍照先前的風俗去行、不專心敬畏耶和華、不全守自己的規矩、典章、也不遵守耶和華吩咐雅各後裔的律法、誡命．雅各、就是從前耶和華起名叫以色列的</w:t>
      </w:r>
      <w:r>
        <w:rPr>
          <w:rFonts w:ascii="標楷體" w:hAnsi="標楷體" w:cs="標楷體" w:eastAsia="標楷體"/>
          <w:sz w:val="32"/>
          <w:szCs w:val="32"/>
        </w:rPr>
        <w:t>。」王下</w:t>
      </w:r>
      <w:r>
        <w:rPr>
          <w:rFonts w:eastAsia="標楷體" w:cs="標楷體" w:ascii="標楷體" w:hAnsi="標楷體"/>
          <w:sz w:val="32"/>
          <w:szCs w:val="32"/>
        </w:rPr>
        <w:t>17:3</w:t>
      </w:r>
      <w:r>
        <w:rPr>
          <w:rFonts w:eastAsia="標楷體" w:cs="標楷體" w:ascii="標楷體" w:hAnsi="標楷體"/>
          <w:sz w:val="32"/>
          <w:szCs w:val="32"/>
        </w:rPr>
        <w:t>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能持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約書亞在世和約書亞死後，那些知道耶和華為以色列人所行諸事的長老還在的時候，以色列人事奉耶和華。」書</w:t>
      </w:r>
      <w:r>
        <w:rPr>
          <w:rFonts w:eastAsia="標楷體" w:cs="標楷體" w:ascii="標楷體" w:hAnsi="標楷體"/>
          <w:sz w:val="32"/>
          <w:szCs w:val="32"/>
        </w:rPr>
        <w:t>24:3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及至士師死後，他們就轉去行惡，比他們列祖更甚，去事奉叩拜別神，總不斷絕頑梗的惡行。」士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錯誤觀念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「你們用話頂撞我，你們還說：『我們用什麼話頂撞了你呢？』你們說：『事奉神是徒然的，遵守神所吩咐的，在萬軍之耶和華面前苦苦齋戒，有什麼益處呢？」瑪</w:t>
      </w:r>
      <w:r>
        <w:rPr>
          <w:rFonts w:eastAsia="標楷體" w:cs="標楷體" w:ascii="標楷體" w:hAnsi="標楷體"/>
          <w:sz w:val="32"/>
          <w:szCs w:val="32"/>
        </w:rPr>
        <w:t>3:13-1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你們必歸回，將善人和惡人，事奉神的和不事奉神的，分別出來。」瑪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以為事奉神是徒然，因見惡人不事奉神仍安然，其實神將來會審判惡人，會記念事奉祂的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338455</wp:posOffset>
                </wp:positionV>
                <wp:extent cx="921385" cy="641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5314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3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50.55pt;mso-wrap-distance-left:9.05pt;mso-wrap-distance-right:9.05pt;mso-wrap-distance-top:0pt;mso-wrap-distance-bottom:0pt;margin-top:2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5314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3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8.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以弗所教會</w:t>
      </w:r>
      <w:r>
        <w:rPr>
          <w:rFonts w:eastAsia="文鼎新粗黑;細明體" w:cs="標楷體" w:ascii="文鼎新粗黑;細明體" w:hAnsi="文鼎新粗黑;細明體"/>
          <w:b/>
          <w:sz w:val="32"/>
          <w:szCs w:val="32"/>
        </w:rPr>
        <w:t>----</w:t>
      </w:r>
      <w:r>
        <w:rPr>
          <w:rFonts w:ascii="文鼎新粗黑;細明體" w:hAnsi="文鼎新粗黑;細明體" w:cs="標楷體" w:eastAsia="文鼎新粗黑;細明體"/>
          <w:b/>
          <w:sz w:val="32"/>
          <w:szCs w:val="32"/>
        </w:rPr>
        <w:t>失去初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知道你的行為、勞碌、忍耐，也知道你不能容忍惡人。你也曾試驗那自稱為使徒卻不是使徒的，看出他們是假的來。你也能忍耐，曾為我的名勞苦，並不乏倦。然而有一件事我要責備你，就是你把起初的愛心離棄了。」啟</w:t>
      </w:r>
      <w:r>
        <w:rPr>
          <w:rFonts w:eastAsia="標楷體" w:cs="標楷體" w:ascii="標楷體" w:hAnsi="標楷體"/>
          <w:sz w:val="32"/>
          <w:szCs w:val="32"/>
        </w:rPr>
        <w:t>2:2-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欣賞他們為主勞苦的擺上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 xml:space="preserve">人為主名勞苦，行忍耐，主是知道，主是欣賞，沒否定的！ 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責備他們失落起初的愛心 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起初的愛心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 xml:space="preserve">原來主是知道，記得人起初的愛心，此愛心可能是對主或對人，以弗所教會當初對主的愛心，十分熱烈，為主放低一切，離棄邪術，偶像，主是記得的，另外，他們對眾人的愛心，保羅也欣賞，但時間久了，此熱烈、單純的初愛卻改變了！   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失落的可怕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即使有好生命、行為，仍會失落初愛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失落了切愛，可以不知的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主要他們回想從那裏墜落初愛，若不回想，可能真不記得，或不自覺何時或有失落過的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失落初愛是罪，</w:t>
      </w:r>
      <w:r>
        <w:rPr>
          <w:rFonts w:ascii="標楷體" w:hAnsi="標楷體" w:cs="標楷體" w:eastAsia="標楷體"/>
          <w:sz w:val="32"/>
          <w:szCs w:val="32"/>
        </w:rPr>
        <w:t xml:space="preserve">主要他們悔改，只有犯罪先用悔改，所以失落初愛，也是罪的！   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回轉的方法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回想：從那裏墜落，是甚麼原因呢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悔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9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行起初所行的：</w:t>
      </w:r>
      <w:r>
        <w:rPr>
          <w:rFonts w:ascii="標楷體" w:hAnsi="標楷體" w:cs="標楷體" w:eastAsia="標楷體"/>
          <w:sz w:val="32"/>
          <w:szCs w:val="32"/>
        </w:rPr>
        <w:t>原來仍可以像以往一般，重拾起初愛心的表現，昔日如何表現，就要行回起初所行的！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三</w:t>
      </w:r>
      <w:r>
        <w:rPr>
          <w:rFonts w:eastAsia="標楷體" w:cs="標楷體" w:ascii="標楷體" w:hAnsi="標楷體"/>
          <w:b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個案研討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b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志明是少年團契團友，有一天，導師邀請他作事奉，其實那段時間他要應付考試，不打算返教會的，但他不好意思推卻導師的邀請，免為其難應允，而團契在</w:t>
      </w:r>
      <w:r>
        <w:rPr>
          <w:rFonts w:eastAsia="標楷體" w:cs="標楷體" w:ascii="標楷體" w:hAnsi="標楷體"/>
          <w:sz w:val="32"/>
          <w:szCs w:val="32"/>
        </w:rPr>
        <w:t xml:space="preserve">2:30p.m. </w:t>
      </w:r>
      <w:r>
        <w:rPr>
          <w:rFonts w:ascii="標楷體" w:hAnsi="標楷體" w:cs="標楷體" w:eastAsia="標楷體"/>
          <w:sz w:val="32"/>
          <w:szCs w:val="32"/>
        </w:rPr>
        <w:t>開始，他準時</w:t>
      </w:r>
      <w:r>
        <w:rPr>
          <w:rFonts w:eastAsia="標楷體" w:cs="標楷體" w:ascii="標楷體" w:hAnsi="標楷體"/>
          <w:sz w:val="32"/>
          <w:szCs w:val="32"/>
        </w:rPr>
        <w:t>2:30 p.m.</w:t>
      </w:r>
      <w:r>
        <w:rPr>
          <w:rFonts w:ascii="標楷體" w:hAnsi="標楷體" w:cs="標楷體" w:eastAsia="標楷體"/>
          <w:sz w:val="32"/>
          <w:szCs w:val="32"/>
        </w:rPr>
        <w:t>到達，因天氣很酷熱，他穿了短褲回教會參與事奉，但他回來後，見導師已預備好塲地安排，他自覺沒甚麼工作可以再作，他就安靜參與當日講道聚會，當聚會結束後，因他要趕回家預備考試，他向導師說再見後，就立刻離開教會回家中溫習。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麗英有一次應允作團契事奉，但那日她有事不能返教會，到聚會開始時，導師見她仍未到，就打電話給她，她說她有要事，不能回團契，請導師找其他人代她，她下一次再有機會才「補返」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你認為志明、麗英的事奉態度及表現正確嗎？有甚麼不妥？你若是他們，你又有甚麼表現？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680" w:right="680" w:gutter="0" w:header="0" w:top="737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Arial Unicode MS"/>
    <w:charset w:val="88"/>
    <w:family w:val="modern"/>
    <w:pitch w:val="default"/>
  </w:font>
  <w:font w:name="文鼎新粗黑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11">
    <w:name w:val="style11"/>
    <w:basedOn w:val="Style14"/>
    <w:qFormat/>
    <w:rPr>
      <w:rFonts w:ascii="新細明體;PMingLiU" w:hAnsi="新細明體;PMingLiU" w:eastAsia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3:00Z</dcterms:created>
  <dc:creator>FHL</dc:creator>
  <dc:description/>
  <cp:keywords/>
  <dc:language>en-US</dc:language>
  <cp:lastModifiedBy>DANIEL</cp:lastModifiedBy>
  <cp:lastPrinted>2007-08-15T17:45:00Z</cp:lastPrinted>
  <dcterms:modified xsi:type="dcterms:W3CDTF">2012-08-10T16:12:00Z</dcterms:modified>
  <cp:revision>21</cp:revision>
  <dc:subject/>
  <dc:title>忙中取靜跪主前  5/8/2007</dc:title>
</cp:coreProperties>
</file>